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а Фряз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рязино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pacing w:val="8"/>
          <w:sz w:val="28"/>
          <w:szCs w:val="28"/>
        </w:rPr>
        <w:t>Заключение Контрольно-счетной палаты города Фрязино (далее – Контрольно-счетная палата) на годовой  отчет администрации города Фрязино об исполнении бюджета города за 2010 год (далее - отчет) подготовлено в соответствии со ст. 264.4 Бюджетного кодекса Российской Федерации (далее – БК РФ), ст. 25 Положения «О бюджетном процессе в городском округе Фрязино Московской области» (далее – Положение о бюджетном процессе), утвержденного решением Совета депутатов города Фрязино от 14.02.2008 № 309, п.п. 7.5, 7.6 Положения «О Контрольно-счетной палате города Фрязино», утвержденного решением Совета депутатов города Фрязино от 05.03.2008 № 31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pacing w:val="8"/>
          <w:sz w:val="28"/>
          <w:szCs w:val="28"/>
        </w:rPr>
        <w:t xml:space="preserve">1.2. Для внешней проверки </w:t>
      </w:r>
      <w:r>
        <w:rPr>
          <w:sz w:val="28"/>
          <w:szCs w:val="28"/>
        </w:rPr>
        <w:t>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2.1. Отчет с приложениями, содержащим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ов резервного фонда администрации города. </w:t>
      </w:r>
    </w:p>
    <w:p>
      <w:pPr>
        <w:pStyle w:val="TextBodyIndent"/>
        <w:ind w:firstLine="709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2.2.Пояснительная записка.</w:t>
      </w:r>
    </w:p>
    <w:p>
      <w:pPr>
        <w:pStyle w:val="TextBodyIndent"/>
        <w:ind w:firstLine="709"/>
        <w:rPr/>
      </w:pPr>
      <w:r>
        <w:rPr>
          <w:spacing w:val="8"/>
          <w:sz w:val="28"/>
          <w:szCs w:val="28"/>
        </w:rPr>
        <w:t>1.2.3. Бюджетная отчетность главных администраторов бюджетных средств.</w:t>
      </w:r>
    </w:p>
    <w:p>
      <w:pPr>
        <w:pStyle w:val="TextBodyIndent"/>
        <w:ind w:firstLine="709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Перечень и форма представленных документов </w:t>
      </w:r>
      <w:r>
        <w:rPr>
          <w:sz w:val="28"/>
          <w:szCs w:val="28"/>
        </w:rPr>
        <w:t xml:space="preserve">соответствуют требованиям  ст. </w:t>
      </w:r>
      <w:r>
        <w:rPr>
          <w:spacing w:val="8"/>
          <w:sz w:val="28"/>
          <w:szCs w:val="28"/>
        </w:rPr>
        <w:t>264.6 БК РФ, приказа Минфин РФ от 23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приказ Минфин РФ № 191н), п. 5 ст. 26 Положения о бюджетном процессе.</w:t>
      </w:r>
    </w:p>
    <w:p>
      <w:pPr>
        <w:pStyle w:val="TextBodyIndent"/>
        <w:ind w:firstLine="709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3. Отчет с пояснительной запиской и дополнительными материалами поступил в Контрольно-счетную палату 28.03.2011, что соответствует сроку, установленному п. 3 ст. 264.4 БК РФ, п. 7 ст. 25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1260" w:firstLine="900"/>
        <w:rPr/>
      </w:pPr>
      <w:r>
        <w:rPr>
          <w:b/>
          <w:sz w:val="28"/>
          <w:szCs w:val="28"/>
        </w:rPr>
        <w:t>2. Соблюдение бюджетного законодательства при</w:t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>организации исполнения бюджета города Фрязино в 2010 году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города Фрязино на 2010 год утвержден решением Совета депутатов от 10.12.2009 № 4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исполнения бюджета было принято 12 решений Совета депутатов о внесении изменений в решение Совета депутатов от 10.12.2009 № 451 (от 25.03.2010 № 479, от 15.04.2010 № 483, от 22.04.2010 № 489, от 13.05.2010 № 491, от 25.06.2010 № 511, от 16.07.2010 № 514, от 05.08.2010 № 524, от 30.09.2010 № 537, от 19.10.2010 № 9, от 11.11.2010 № 15, от 16.12.2010 № 25, от 27.01.2011 № 4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города Фрязино в 2010 году осуществлялось в соответствии с требованиями бюджетного законода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ой города принято постановление от 22.01.2010 № 20 «О мерах по реализации решения Совета депутатов от 10.12.2009 № 451 «О бюджете города Фрязино на 2010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исполнения бюджета возлагалась на финансовое управление администрации города Фряз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ссовое обслуживание исполнения бюджета осуществлялось Щелковским ОФК Управления Федерального казначейства по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кассового обслуживания исполнения бюджета города Фрязино на 2010 год Федеральное казначейство открыло в ЦБ РФ единый счет местного бюджета города Фрязино 402048100000000226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цевые счета главным распорядителям и получателям средств городского бюджета, в том числе по операциям со средствами, полученными от предпринимательской и иной приносящей доход деятельности, открыты в финансовом управлении, что соответствует нормам ст. 220.1 Бюджетного кодекса РФ, ст. 5 Федерального закона от 26.04.2007 № 63-ФЗ «О внесении изменений в Бюджетный кодекс РФ в части регулирования бюджетного процесса и приведении в соответствие с бюджетным законодательством отдельных законодательных акто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исполнения бюджета города Фрязино по расходам, учета бюджетных обязательств, приостановления оплаты денежных обязательств бюджетного учреждения установлен постановлением Главы города от 21.03.2008 № 194 (с изм. от 28.04.2010 № 26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ядок организации исполнения бюджета города Фрязино по расходам в части доведения предельных объемов финансирования установлен   постановлением Главы города от 01.07.2008 № 468 (с изм. от 22.01.2010 № 19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м Совета депутатов от 10.12.2009 № 451  утвержд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4 главных администратора доходов бюджета города Фрязино на 2010 год (Администрация города Фрязино, Управление образования администрации города Фрязино, Управление культуры, физической культуры и спорта администрации города Фрязино, финансовое управление администрации города Фрязин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2 главных администратора источников финансирования дефицита бюджета города Фрязино на 2010 год (Администрация города Фрязино, финансовое управление администрации города Фрязин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4 главных распорядителя бюджетных средств города Фрязино на 2010 год (Администрация города Фрязино, Управление образования администрации города Фрязино, Управление культуры физической культуры и спорта администрации города Фрязино, Финансовое управление администрации города Фрязи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pacing w:val="2"/>
          <w:sz w:val="28"/>
          <w:szCs w:val="28"/>
        </w:rPr>
        <w:t xml:space="preserve">В соответствии со ст. 160.1, 160.2 </w:t>
      </w:r>
      <w:r>
        <w:rPr>
          <w:sz w:val="28"/>
          <w:szCs w:val="28"/>
        </w:rPr>
        <w:t>БК</w:t>
      </w:r>
      <w:r>
        <w:rPr>
          <w:spacing w:val="2"/>
          <w:sz w:val="28"/>
          <w:szCs w:val="28"/>
        </w:rPr>
        <w:t xml:space="preserve"> РФ </w:t>
      </w:r>
      <w:r>
        <w:rPr>
          <w:sz w:val="28"/>
          <w:szCs w:val="28"/>
        </w:rPr>
        <w:t>главные администраторы доходов и источников финансирования дефицита бюджета сформировали перечни подведомственных им администраторов доходов и источников финансирования дефицита бюджета города на 2010 год, утвержденные  постановлением Главы города от  25.12.2009 № 664 (с изм. от 25.08.2010 № 496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 xml:space="preserve">В соответствии со ст. 160.1 </w:t>
      </w:r>
      <w:r>
        <w:rPr>
          <w:sz w:val="28"/>
          <w:szCs w:val="28"/>
        </w:rPr>
        <w:t>БК</w:t>
      </w:r>
      <w:r>
        <w:rPr>
          <w:spacing w:val="2"/>
          <w:sz w:val="28"/>
          <w:szCs w:val="28"/>
        </w:rPr>
        <w:t xml:space="preserve"> РФ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 города от 25.12.2009 № 671 утвержден перечень учреждений, осуществляющих полномочия администраторов доходов бюджета города Фрязино по предпринимательской и иной приносящей доход деятельности в количестве 36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го на 2010 год утверждено  41  администраторов доходов и 3  администратора источников внутреннего финансирования дефицита бюджета, подведомственных главным администраторам доходов и источников внутреннего финансирования дефицита бюджета города Фрязино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полномочия главных администраторов (администраторов) доходов бюджета города Фрязино   установлены Положением «О бюджетном процессе в городском округе Фрязино Московской области», утвержденным решением Совета депутатов от 14.02.2008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исполнения полномочий главных администраторов доходов бюджета города Фрязино установлен постановлением Главы города от 05.03.2008 № 1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ходе исполнения бюджета города на 2010 год главные администраторы (администраторы) доходов и источников финансирования дефицита бюджета исполняли свои полномочия в соответствии с требованиями бюджетн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 xml:space="preserve">В соответствии со ст. 158 </w:t>
      </w:r>
      <w:r>
        <w:rPr>
          <w:sz w:val="28"/>
          <w:szCs w:val="28"/>
        </w:rPr>
        <w:t>Бюджетного кодекса</w:t>
      </w:r>
      <w:r>
        <w:rPr>
          <w:spacing w:val="2"/>
          <w:sz w:val="28"/>
          <w:szCs w:val="28"/>
        </w:rPr>
        <w:t xml:space="preserve"> РФ </w:t>
      </w:r>
      <w:r>
        <w:rPr>
          <w:sz w:val="28"/>
          <w:szCs w:val="28"/>
        </w:rPr>
        <w:t xml:space="preserve">постановлением Главы города от 25.12.2009 № 670 (с изм. от 22.03.2010 № 157) утвержден перечень получателей средств бюджета города Фрязино, подведомственных главным распорядителям бюджетных средств на 2010  год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о на 2010 год утверждено 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получателей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ые полномочия главных распорядителей и получателей бюджетных средств города Фрязино   установлены Положением «О бюджетном процессе в городском округе Фрязино Московской области», утвержденным решением Совета депутатов от 14.02.2008 № 3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е распорядители бюджетных средств в ходе исполнения бюджета города на 2010 год исполняли свои полномочия  в соответствии с требованиями бюджет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исполнении бюджета города Фрязино на 2010 год соблюдался принцип единства кассы и подведомственности финансирования расходов. Среди получателей бюджетных средств города Фрязино отсутствуют коммерческие организации, учреждения других бюджетов бюджетной системы РФ и т.п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</w:t>
      </w:r>
      <w:r>
        <w:rPr>
          <w:spacing w:val="2"/>
          <w:sz w:val="28"/>
          <w:szCs w:val="28"/>
        </w:rPr>
        <w:t xml:space="preserve"> со ст. 217.1 </w:t>
      </w:r>
      <w:r>
        <w:rPr>
          <w:sz w:val="28"/>
          <w:szCs w:val="28"/>
        </w:rPr>
        <w:t>Бюджетного кодекса</w:t>
      </w:r>
      <w:r>
        <w:rPr>
          <w:spacing w:val="2"/>
          <w:sz w:val="28"/>
          <w:szCs w:val="28"/>
        </w:rPr>
        <w:t xml:space="preserve"> РФ</w:t>
      </w:r>
      <w:r>
        <w:rPr>
          <w:sz w:val="28"/>
          <w:szCs w:val="28"/>
        </w:rPr>
        <w:t xml:space="preserve"> постановлением Главы города от 15.08.2008 № 605 (с изм. от 22.03.2010 № 158) установлен порядок составления и ведения кассового плана исполнения бюджета города Фрязино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 xml:space="preserve">В соответствии со ст. 217 </w:t>
      </w:r>
      <w:r>
        <w:rPr>
          <w:sz w:val="28"/>
          <w:szCs w:val="28"/>
        </w:rPr>
        <w:t>Бюджетного кодекса</w:t>
      </w:r>
      <w:r>
        <w:rPr>
          <w:spacing w:val="2"/>
          <w:sz w:val="28"/>
          <w:szCs w:val="28"/>
        </w:rPr>
        <w:t xml:space="preserve"> РФ</w:t>
      </w:r>
      <w:r>
        <w:rPr>
          <w:sz w:val="28"/>
          <w:szCs w:val="28"/>
        </w:rPr>
        <w:t xml:space="preserve"> постановлениями Главы города от 07.07.2008 № 490 (с изм. от 07.10.2008 № 736) установлен порядок составления и ведения сводной бюджетной росписи бюджета города Фрязино и бюджетных росписей главных распорядителей средств бюджета города Фряз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рушений порядка ведения бюджетных росписе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е сводной бюджетной росписи бюджета города Фрязино на 2010 год соответствуют данным отчета об исполнении бюджета города Фрязино н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2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сполнения доходов бюджета</w:t>
      </w:r>
    </w:p>
    <w:p>
      <w:pPr>
        <w:pStyle w:val="Normal"/>
        <w:ind w:left="12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рода Фрязино </w:t>
      </w:r>
    </w:p>
    <w:p>
      <w:pPr>
        <w:pStyle w:val="Normal"/>
        <w:ind w:left="12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города Фрязино на 2010 год по доходам утвержден в размере 1484325,0 тыс. руб. Исполненные доходы бюджета составили  1385544,5 тыс. руб., что на 98780,5 тыс. руб. или на 6,7% ниже запланированного объема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2009 годом доходы бюджета города Фрязино за 2010 год выросли на 247425,7 тыс. руб. или на 21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я о структуре и динамике доходов бюджета  города Фрязино в 2008-2010 годах представлена приложении №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-счетная палата отмечает относительную равномерность поступления доходов в бюджет города в 2010 году. В 1 квартале в бюджет города поступило 21,2% от годового объема утвержденных доходов, во 2 квартале –20,8%, в 3 квартале – 23,9%, в 4 квартале –27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общей  суммы доходов бюджета города Фрязино за 2010 год налоговые поступления составили 37,6%, неналоговые доходы – 13,6%, безвозмездные поступления – 29,7%, доходы от предпринимательской и иной приносящей доход деятельности – 19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бюджета города Фрязино за 2010 год состави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овые поступления - 520414,9 тыс. руб., что на 143136,1 тыс. руб. или на 37,9% больше, чем в 2009 году (в 2009 году – 377278,8 тыс.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налоговые поступлен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8876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что на 88879,2 тыс. руб. или на 89,0% больше, чем в 2009 году (в 2009 году – 99887,3 тыс.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езвозмездные поступлен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410928,8 тыс. руб., что на 46349,5 тыс. руб. или на 12,7% больше, чем в 2009 году (в 2009 году – 364579,3 тыс.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ы от предпринимательской и иной приносящей доход деятельности – 265434,3 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что на 30939,1 тыс. руб. или на 10,4% меньше, чем в 2009 году (в 2009 году –296373,4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плановых назначений по налоговым доходам в 2010 году составило 107,2%, по неналоговым доходам – 70,2%, по безвозмездным поступлениям - 99,8%, по доходам от предпринимательской и иной приносящей доход деятельности – 83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неисполненных поступлений в бюджет города Фрязино за 2010 год представлен в приложении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уктура налоговых доходов бюджета в 2010 году: </w:t>
      </w:r>
    </w:p>
    <w:p>
      <w:pPr>
        <w:pStyle w:val="Normal"/>
        <w:jc w:val="both"/>
        <w:rPr/>
      </w:pPr>
      <w:r>
        <w:rPr>
          <w:sz w:val="28"/>
          <w:szCs w:val="28"/>
        </w:rPr>
        <w:t>НДФЛ – 83,4% от общей суммы налоговых доходов, ЕНВД – 8,3%, налоги на имущество – 8,0%, прочие – 0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я от уплаты НДФЛ составили 434119,2 тыс. руб. или 109,3% от планового показателя. По сравнению с 2009 годом доходы от уплаты НДФЛ выросли на 128647,9 тыс. руб. или на 42,1%, что обусловлено увеличением дополнительного норматива отчислений с 13,8% в 2009 году до 34,0% в 2010 году (поступления по дополнительному нормативу отчислений в 2009 году составили 96244,4 тыс. руб., в 2010 году – 230625,8 тыс. руб.) и повышением экономической активности ряда крупнейших налогоплательщиков: ЗАО «Новый город, ООО «Веза», ООО НТО «ИРЭ-Полю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уплаты ЕНВД составили 43236,6 тыс. руб. или 94,5% от планового показателя. Не исполнение плановых назначений связано с уменьшением числа объектов налогообложения. Однако по сравнению с 2009 годом доходы от уплаты ЕНВД выросли на 6543,1 тыс. руб. или на 17,8%, что обусловлено повышением экономической активности ряда налогоплательщиков: ООО «Гарант Сервис +», ООО «Гастроном», ООО «Аква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уплаты налогов на имущество составили 41851,0 тыс. руб. или 102,8% от запланированных поступлений. По сравнению с 2009 годом доходы от уплаты налогов на имущество выросли на 7249,6 тыс. руб. или на 21,0%, что обусловлено, главным образом, ростом доходов от уплаты земельного налога (на 6892,0 тыс. руб. или на 23,7%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уктура неналоговых доходов бюджета в 2010 го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46,6% от общей суммы неналоговых доходов, доходы от продажи материальных и нематериальных активов – 40,1%, прочие неналоговые доходы – 12,2%, прочие поступления – 1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я доходов от использования имущества, находящегося в государственной и муниципальной собственности, составили 87634,9 тыс. руб. или 99,2% от плановых назначений. По сравнению с 2009 годом доходы от использования имущества выросли на 327,8 тыс. руб. или на 0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я доходов от продажи материальных и нематериальных активов  составили 75724,6 тыс. руб. или 53,7% от плановых назначений. Неисполнение плановых назначений обусловлено неисполнением прогнозного плана приватизации муниципального имущества 2010 года, что было обусловлено, прежде всего, отсутствием покупателей на предлагаемые объекты приватизации.   При этом по сравнению с 2009 годом доходы от продажи материальных и нематериальных активов  выросли на 61935,6 тыс. руб. или в 5,5 р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составили 23067,4 тыс. руб. или 64,8% от плановых назначений. Поступление доходов связано с реализацией одного инвестконтракта и продажей права на заключение договора развития застроенной территории. Неисполнение плановых назначений обусловлено решением главного администратора доходов перенести сроки реализации двух инвестконтрактов на 2011 финансовый год. По сравнению с 2009 годом прочие неналоговые доходы выросли на 27236,0 тыс. руб. (в 2009 году – минус 4152,6 тыс. 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езвозмездные поступ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уктура безвозмездных поступлений в 2010 го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ации – 20262,5 тыс. руб. или 4,9% от общей суммы безвозмездных поступлений, субсидии – 94813,4 тыс. руб. или 23,1%, субвенции – 194765,3 тыс. руб. или 47,4%, иные межбюджетные трансферты –  28898,3 тыс. руб. или 7,0%, безвозмездные поступления от государственных (муниципальных) организаций – 72189,3 тыс. руб. или 17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лановых назначений  по безвозмездным поступлениям составило 99,8%, в том числе, по дотациям, субсидиям, иным межбюджетным трансфертам и безвозмездные поступления от государственных (муниципальных) организаций – 100,0%, по субвенциям –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равнению с 2009 годом объем безвозмездных поступлений в бюджет города увеличился на 46349,5 тыс. руб. или на 12,7% (за счет субсидий и безвозмездные поступления от государственных (муниципальных) организаци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оходы от предпринимательской и иной приносящей доход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от предпринимательской и иной приносящей доход деятельности составили 265434,3 тыс. руб. или 83,4% от плановых назначени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товаров и услуг – 69661,7 тыс. руб. или 90,2%, по безвозмездным поступлениям – 195772,6 тыс. руб. или 8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сметных назначений по учреждениям культуры составило 4463,1 тыс. руб. или 98,5%, образования –30591,9 тыс. руб. или 82,1%, здравоохранения –219369,6 тыс. руб. или 82,6%, физической культуры и спорта – 11009,6 тыс. руб. или  99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равнению с 2009 годом доходы от предпринимательской и иной приносящей доход деятельности снизились на 30939,1 тыс. руб. или на 10,4% за счет уменьшения на 32151,5 тыс. руб. или на 15,0% (с 214870,2 тыс. руб. в 2009 году до 182718,7 тыс. руб. в 2010 году) поступлений средств ОМС учреждениям здравоохранения. Снижение поступлений обусловлено ошибками в планировании доходов МУЗ «ЦГБ им. М.В.Голь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исполнения расходов бюджета</w:t>
      </w:r>
    </w:p>
    <w:p>
      <w:pPr>
        <w:pStyle w:val="Normal"/>
        <w:ind w:left="1260" w:firstLine="90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орода Фряз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города Фрязино на 2010 год по расходам утвержден в размере 1555296,9 тыс. руб. Кассовое исполнение расходов бюджета составило  1379964,0 тыс. руб., что на 175333,0 тыс. руб. или на 11,3% ниже утвержденного объема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2009 годом расходы бюджета города Фрязино за 2010 год выросли на 188419,0 тыс. руб. или на 15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структуре и динамике расходов бюджета  города Фрязино в 2008-2010 годах представлена в приложении № 3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исполнения расходов бюджета по разделам бюджетной </w:t>
      </w:r>
      <w:r>
        <w:rPr>
          <w:spacing w:val="-4"/>
          <w:sz w:val="28"/>
          <w:szCs w:val="28"/>
        </w:rPr>
        <w:t>классификации показал следующее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Расходы по разделу </w:t>
      </w:r>
      <w:r>
        <w:rPr>
          <w:b/>
          <w:spacing w:val="-4"/>
          <w:sz w:val="28"/>
          <w:szCs w:val="28"/>
        </w:rPr>
        <w:t>01 «Общегосударственные вопросы»</w:t>
      </w:r>
      <w:r>
        <w:rPr>
          <w:spacing w:val="-4"/>
          <w:sz w:val="28"/>
          <w:szCs w:val="28"/>
        </w:rPr>
        <w:t xml:space="preserve">  исполнены в объеме 81057,1 тыс. руб. или на 95,7% от плановых назначений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Невыполнение плановых назначений в объеме 3603,5 тыс. руб. связано с экономией средств бюджета по подразделам 0104 «Функционирование местных администраций» в размере 1599,6 тыс. руб., 0106 «Обеспечение деятельности органов финансового надзора» - 135,3 тыс. руб., 0114 «Другие общегосударственные расходы» - 1328,8 тыс. руб.,  0112 «Резервный фонд местной администрации» - 354,0 тыс. руб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5,9% (в 2009 году – 6,0%). </w:t>
      </w:r>
      <w:r>
        <w:rPr>
          <w:sz w:val="28"/>
          <w:szCs w:val="28"/>
        </w:rPr>
        <w:t>По сравнению с 2009 годом увеличение расходов по разделу составило</w:t>
      </w:r>
      <w:r>
        <w:rPr>
          <w:spacing w:val="-4"/>
          <w:sz w:val="28"/>
          <w:szCs w:val="28"/>
        </w:rPr>
        <w:t xml:space="preserve"> 9244,4 тыс. руб. или  на 12,9%.  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Расходы по разделу </w:t>
      </w:r>
      <w:r>
        <w:rPr>
          <w:b/>
          <w:spacing w:val="-4"/>
          <w:sz w:val="28"/>
          <w:szCs w:val="28"/>
        </w:rPr>
        <w:t>02 «Национальная оборона»</w:t>
      </w:r>
      <w:r>
        <w:rPr>
          <w:spacing w:val="-4"/>
          <w:sz w:val="28"/>
          <w:szCs w:val="28"/>
        </w:rPr>
        <w:t xml:space="preserve"> исполнены в объеме 2064,8 тыс. руб. или на 83,7% от плановых назначений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Невыполнение плановых назначений в объеме 401,8 тыс. руб. связано с экономией средств бюджета по подразделу 0203 «Осуществление первичного воинского учета» в размере 342,2 тыс. руб. и не использованием средств по подразделу 0204 «Мобилизационная подготовка экономики» в размере 59,6 тыс. руб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0,1%.  </w:t>
      </w:r>
      <w:r>
        <w:rPr>
          <w:sz w:val="28"/>
          <w:szCs w:val="28"/>
        </w:rPr>
        <w:t>По сравнению с 2009 годом увеличение расходов по разделу составило</w:t>
      </w:r>
      <w:r>
        <w:rPr>
          <w:spacing w:val="-4"/>
          <w:sz w:val="28"/>
          <w:szCs w:val="28"/>
        </w:rPr>
        <w:t xml:space="preserve"> 221,3 тыс. руб. или на 12,0%.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Расходы по разделу </w:t>
      </w:r>
      <w:r>
        <w:rPr>
          <w:b/>
          <w:spacing w:val="-4"/>
          <w:sz w:val="28"/>
          <w:szCs w:val="28"/>
        </w:rPr>
        <w:t>03 «Н</w:t>
      </w:r>
      <w:r>
        <w:rPr>
          <w:b/>
          <w:sz w:val="28"/>
          <w:szCs w:val="28"/>
        </w:rPr>
        <w:t xml:space="preserve">ациональная безопасность и правоохранительная деятельность» </w:t>
      </w:r>
      <w:r>
        <w:rPr>
          <w:sz w:val="28"/>
          <w:szCs w:val="28"/>
        </w:rPr>
        <w:t xml:space="preserve">исполнены  </w:t>
      </w:r>
      <w:r>
        <w:rPr>
          <w:spacing w:val="-4"/>
          <w:sz w:val="28"/>
          <w:szCs w:val="28"/>
        </w:rPr>
        <w:t xml:space="preserve">в объеме 8664,2 тыс. руб. </w:t>
      </w:r>
      <w:r>
        <w:rPr>
          <w:sz w:val="28"/>
          <w:szCs w:val="28"/>
        </w:rPr>
        <w:t>на 91,9%</w:t>
      </w:r>
      <w:r>
        <w:rPr>
          <w:spacing w:val="-4"/>
          <w:sz w:val="28"/>
          <w:szCs w:val="28"/>
        </w:rPr>
        <w:t xml:space="preserve"> от плановых назначени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Невыполнение плановых назначений в размере 763,4 тыс. руб. связано с экономией средств по подразделам 0302 «Органы внутренних дел» в размере 205,2 тыс. руб., 0309 «Защита населения и территорий от чрезвычайных ситуаций природного и техногенного характера, гражданская оборона» в размере 187,2 тыс. руб. и 0314 «Долгосрочная целевая программа «Правопорядок» в размере 348,6 тыс. руб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0,6%.  </w:t>
      </w:r>
      <w:r>
        <w:rPr>
          <w:sz w:val="28"/>
          <w:szCs w:val="28"/>
        </w:rPr>
        <w:t>По сравнению с 2009 годом увеличение расходов по разделу составило</w:t>
      </w:r>
      <w:r>
        <w:rPr>
          <w:spacing w:val="-4"/>
          <w:sz w:val="28"/>
          <w:szCs w:val="28"/>
        </w:rPr>
        <w:t xml:space="preserve"> 3545,0 тыс. руб. или на 69,2%.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Расходы по разделу </w:t>
      </w:r>
      <w:r>
        <w:rPr>
          <w:b/>
          <w:spacing w:val="-4"/>
          <w:sz w:val="28"/>
          <w:szCs w:val="28"/>
        </w:rPr>
        <w:t>04 «Национальная экономика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 </w:t>
      </w:r>
      <w:r>
        <w:rPr>
          <w:spacing w:val="-4"/>
          <w:sz w:val="28"/>
          <w:szCs w:val="28"/>
        </w:rPr>
        <w:t>в объеме 11509,1 тыс. руб</w:t>
      </w:r>
      <w:r>
        <w:rPr>
          <w:sz w:val="28"/>
          <w:szCs w:val="28"/>
        </w:rPr>
        <w:t xml:space="preserve">. на 73,0% </w:t>
      </w:r>
      <w:r>
        <w:rPr>
          <w:spacing w:val="-4"/>
          <w:sz w:val="28"/>
          <w:szCs w:val="28"/>
        </w:rPr>
        <w:t>от плановых назначений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Невыполнение плановых назначений в размере 4260,1 тыс. руб. связано с экономией средств по подразделу 0412 «Другие вопросы в области национальной экономики» в размере 4221,1 тыс. руб. (разработка правил землепользования и застройки города – 4002,0 тыс. руб., транспортировка в морг умерших – 219,1 тыс. руб.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0,8%.  </w:t>
      </w:r>
      <w:r>
        <w:rPr>
          <w:sz w:val="28"/>
          <w:szCs w:val="28"/>
        </w:rPr>
        <w:t xml:space="preserve">По сравнению с 2009 годом увеличение расходов по разделу составило 8439,1 </w:t>
      </w:r>
      <w:r>
        <w:rPr>
          <w:spacing w:val="-4"/>
          <w:sz w:val="28"/>
          <w:szCs w:val="28"/>
        </w:rPr>
        <w:t xml:space="preserve">тыс. руб. или  на 274,9%.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Расходы по разделу </w:t>
      </w:r>
      <w:r>
        <w:rPr>
          <w:b/>
          <w:spacing w:val="-4"/>
          <w:sz w:val="28"/>
          <w:szCs w:val="28"/>
        </w:rPr>
        <w:t xml:space="preserve">05 </w:t>
      </w:r>
      <w:r>
        <w:rPr>
          <w:b/>
          <w:sz w:val="28"/>
          <w:szCs w:val="28"/>
        </w:rPr>
        <w:t>«Ж</w:t>
      </w:r>
      <w:r>
        <w:rPr>
          <w:b/>
          <w:spacing w:val="-4"/>
          <w:sz w:val="28"/>
          <w:szCs w:val="28"/>
        </w:rPr>
        <w:t>илищно-коммунальное хозяйство»</w:t>
      </w:r>
      <w:r>
        <w:rPr>
          <w:spacing w:val="-4"/>
          <w:sz w:val="28"/>
          <w:szCs w:val="28"/>
        </w:rPr>
        <w:t xml:space="preserve"> исполнены  в объеме 173931,1 тыс. руб. или  на 70,7% от плановых назнач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Невыполнение плановых назначений в размере 72151,7 тыс. руб. связано  с не выполнением мероприятий по капитальному ремонту многоквартирных домов по подразделу 0501 «Жилищное хозяйство» в размере 69191,6 тыс. руб., экономией средств </w:t>
      </w:r>
      <w:r>
        <w:rPr>
          <w:sz w:val="28"/>
          <w:szCs w:val="28"/>
        </w:rPr>
        <w:t>по подразделу 0503 «Благоустройство» в размере 2723,2 тыс. руб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12,6%.  </w:t>
      </w:r>
      <w:r>
        <w:rPr>
          <w:sz w:val="28"/>
          <w:szCs w:val="28"/>
        </w:rPr>
        <w:t xml:space="preserve">По сравнению с 2009 годом увеличение расходов по разделу составило 118027,1 </w:t>
      </w:r>
      <w:r>
        <w:rPr>
          <w:spacing w:val="-4"/>
          <w:sz w:val="28"/>
          <w:szCs w:val="28"/>
        </w:rPr>
        <w:t xml:space="preserve">тыс. руб. или на 211,1%.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Расходы по разделу  06 </w:t>
      </w:r>
      <w:r>
        <w:rPr>
          <w:b/>
          <w:spacing w:val="-4"/>
          <w:sz w:val="28"/>
          <w:szCs w:val="28"/>
        </w:rPr>
        <w:t>«Охрана окружающей среды»</w:t>
      </w:r>
      <w:r>
        <w:rPr>
          <w:spacing w:val="-4"/>
          <w:sz w:val="28"/>
          <w:szCs w:val="28"/>
        </w:rPr>
        <w:t xml:space="preserve"> исполнены  в объеме 749,5 тыс. руб. или на 99,9%</w:t>
      </w:r>
      <w:r>
        <w:rPr/>
        <w:t xml:space="preserve"> </w:t>
      </w:r>
      <w:r>
        <w:rPr>
          <w:spacing w:val="-4"/>
          <w:sz w:val="28"/>
          <w:szCs w:val="28"/>
        </w:rPr>
        <w:t xml:space="preserve">от плановых назначений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Невыполнение бюджетных назначений установлено в размере 1,0 тыс. руб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Удельный вес раздела в расходах бюджета за 2009 год составил  0,05%.  </w:t>
      </w:r>
      <w:r>
        <w:rPr>
          <w:sz w:val="28"/>
          <w:szCs w:val="28"/>
        </w:rPr>
        <w:t xml:space="preserve">По сравнению с 2009 годом увеличение расходов по разделу составило 290,1 </w:t>
      </w:r>
      <w:r>
        <w:rPr>
          <w:spacing w:val="-4"/>
          <w:sz w:val="28"/>
          <w:szCs w:val="28"/>
        </w:rPr>
        <w:t xml:space="preserve">тыс. руб. или на 63,1%.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Расходы по разделу  </w:t>
      </w:r>
      <w:r>
        <w:rPr>
          <w:b/>
          <w:spacing w:val="-4"/>
          <w:sz w:val="28"/>
          <w:szCs w:val="28"/>
        </w:rPr>
        <w:t>07 «Образование»</w:t>
      </w:r>
      <w:r>
        <w:rPr>
          <w:spacing w:val="-4"/>
          <w:sz w:val="28"/>
          <w:szCs w:val="28"/>
        </w:rPr>
        <w:t xml:space="preserve"> исполнены в объеме 453770,6 тыс. руб. или на 97,2% от плановых назначений.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Невыполненные бюджетные назначения составили 13078,7 тыс. руб., в том числе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по подразделу 0701 «Дошкольное образование» - 4525,7 тыс. руб. (в т.ч. за счет средств платных услуг – 2929,0 тыс. руб.)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по подразделу 0702 «Общее образование» –7492,7 тыс. руб. (в т.ч. по школам – 5737,5 тыс. руб., по учреждениям по внешкольной работе с детьми – 1567,9 тыс. руб.)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по подразделу 0707 «Молодежная политика и оздоровление детей» - 731,2 тыс. руб. (в т.ч. по организации отдыха детей в каникулярное время – 610,8 тыс. руб.)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по подразделу 0709 «Другие вопросы в области образования» –329,1 тыс. руб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32,9%.  </w:t>
      </w:r>
      <w:r>
        <w:rPr>
          <w:sz w:val="28"/>
          <w:szCs w:val="28"/>
        </w:rPr>
        <w:t xml:space="preserve">По сравнению с 2009 годом снижение расходов по разделу составило 5836,2 </w:t>
      </w:r>
      <w:r>
        <w:rPr>
          <w:spacing w:val="-4"/>
          <w:sz w:val="28"/>
          <w:szCs w:val="28"/>
        </w:rPr>
        <w:t xml:space="preserve">тыс. руб. или на 1,3% (за счет снижения расходов за счет субвенции на обеспечение государственных гарантий на получение общедоступного и бесплатного образования на 16991,7 тыс. руб.).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Расходы по разделу  </w:t>
      </w:r>
      <w:r>
        <w:rPr>
          <w:b/>
          <w:spacing w:val="-4"/>
          <w:sz w:val="28"/>
          <w:szCs w:val="28"/>
        </w:rPr>
        <w:t xml:space="preserve">08 «Культура, кинематография и средства массовой информации» </w:t>
      </w:r>
      <w:r>
        <w:rPr>
          <w:spacing w:val="-4"/>
          <w:sz w:val="28"/>
          <w:szCs w:val="28"/>
        </w:rPr>
        <w:t>исполнены в объеме 52034,8 тыс. руб. или на 94,9% от плановых назначений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Невыполнение плановых назначений составило 2545,0 тыс. руб., что связано с экономией средств на содержание учреждений культуры в размере 1847,4 тыс. руб., реализацию долгосрочной целевой программы «Развитие культуры города Фрязино на 2009-2013 годы» - 606,4 тыс. руб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3,8%.  </w:t>
      </w:r>
      <w:r>
        <w:rPr>
          <w:sz w:val="28"/>
          <w:szCs w:val="28"/>
        </w:rPr>
        <w:t xml:space="preserve">По сравнению с 2009 годом рост расходов по разделу составил </w:t>
      </w:r>
      <w:r>
        <w:rPr>
          <w:spacing w:val="-4"/>
          <w:sz w:val="28"/>
          <w:szCs w:val="28"/>
        </w:rPr>
        <w:t xml:space="preserve"> 5582,6 тыс. руб. или 12,0%.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Расходы по разделу  </w:t>
      </w:r>
      <w:r>
        <w:rPr>
          <w:b/>
          <w:spacing w:val="-4"/>
          <w:sz w:val="28"/>
          <w:szCs w:val="28"/>
        </w:rPr>
        <w:t>09 «Здравоохранение, физическая культура и спорт»</w:t>
      </w:r>
      <w:r>
        <w:rPr>
          <w:spacing w:val="-4"/>
          <w:sz w:val="28"/>
          <w:szCs w:val="28"/>
        </w:rPr>
        <w:t xml:space="preserve"> исполнены в объеме 559931,0 тыс. руб. или на 88,3% от плановых назначений.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Невыполнение плановых назначений составило 73951,6 тыс. руб., в том числе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о подразделу 0901 «Стационарная медицинская помощь»  - 28715,5 тыс. руб. (в т.ч. за счет средств ОМС – 26254,9 тыс. руб. в связи с неполучением запланированного объема доходов)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о подразделу 0902 «Амбулаторная помощь» - 4013,0 тыс. руб.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о подразделу 0903 «Медицинская помощь в дневных стационарах» - 2861,5 тыс. руб.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по подразделу 0910 «Долгосрочная целевая программа «Обеспечение развития города Фрязино как наукограда Российской Федерации на 2009-2012 годы» - 37174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40,6%.  </w:t>
      </w:r>
      <w:r>
        <w:rPr>
          <w:sz w:val="28"/>
          <w:szCs w:val="28"/>
        </w:rPr>
        <w:t xml:space="preserve">По сравнению с 2009 годом увеличение расходов по разделу составило 58125,4 </w:t>
      </w:r>
      <w:r>
        <w:rPr>
          <w:spacing w:val="-4"/>
          <w:sz w:val="28"/>
          <w:szCs w:val="28"/>
        </w:rPr>
        <w:t>тыс. руб. или   11,6%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Расходы по разделу </w:t>
      </w:r>
      <w:r>
        <w:rPr>
          <w:b/>
          <w:spacing w:val="-4"/>
          <w:sz w:val="28"/>
          <w:szCs w:val="28"/>
        </w:rPr>
        <w:t xml:space="preserve">10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исполнены в объеме 36251,8 тыс. руб. или на 89,3%</w:t>
      </w:r>
      <w:r>
        <w:rPr>
          <w:spacing w:val="-4"/>
          <w:sz w:val="28"/>
          <w:szCs w:val="28"/>
        </w:rPr>
        <w:t xml:space="preserve"> от плановых назначени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ыполнение бюджетных назначений составило 4350,5 тыс. руб.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едоставлению субсидий молодым семьям для приобретения жилья по подпрограмме «Обеспечение жильем молодых семей» на сумму 3690,0 тыс. руб.: за счет средств федерального бюджета 557,0 тыс. руб.,  за счет средств областного бюджета – 1295,3 тыс. руб., за счет средств местного бюджета - 1837,7 тыс. руб.  (по спискам 2010 года предоставлено жилье одной молодой семь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по предоставлению субсидий гражданам на оплату жилого помещения и коммунальных услуг – на 317,5 тыс. руб.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по финансированию мероприятий долгосрочной муниципальной целевой подпрограммы «Обеспечение жильем многодетных семей в 2009-2011 годах» - на 200,0 тыс. руб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Удельный вес раздела в расходах бюджета за 2010 год составил  2,6%.  </w:t>
      </w:r>
      <w:r>
        <w:rPr>
          <w:sz w:val="28"/>
          <w:szCs w:val="28"/>
        </w:rPr>
        <w:t xml:space="preserve">По сравнению с 2009 годом снижение расходов по разделу составило </w:t>
      </w:r>
      <w:r>
        <w:rPr>
          <w:spacing w:val="-4"/>
          <w:sz w:val="28"/>
          <w:szCs w:val="28"/>
        </w:rPr>
        <w:t xml:space="preserve"> 8318,7 тыс. руб. или 18,7% (за счет уменьшения расходов по субсидиям гражданам на оплату жилого помещения и коммунальных услуг и расходам на финансирование под</w:t>
      </w:r>
      <w:r>
        <w:rPr>
          <w:sz w:val="28"/>
          <w:szCs w:val="28"/>
        </w:rPr>
        <w:t>программы «Обеспечение жильем молодых семей»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</w:p>
    <w:p>
      <w:pPr>
        <w:pStyle w:val="Normal"/>
        <w:ind w:right="-1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5. Анализ исполнения расходов на реализацию </w:t>
      </w:r>
    </w:p>
    <w:p>
      <w:pPr>
        <w:pStyle w:val="Normal"/>
        <w:ind w:right="-185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олгосрочных целевых программ города Фрязино </w:t>
      </w:r>
    </w:p>
    <w:p>
      <w:pPr>
        <w:pStyle w:val="Normal"/>
        <w:ind w:right="-185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-1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</w:t>
      </w:r>
      <w:r>
        <w:rPr>
          <w:rFonts w:cs="Times New Roman" w:ascii="Times New Roman" w:hAnsi="Times New Roman"/>
          <w:spacing w:val="2"/>
          <w:sz w:val="28"/>
          <w:szCs w:val="28"/>
        </w:rPr>
        <w:t>Бюджетного кодекса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Главы города на 2010 год утверждено 10 (десять) долгосрочных целевых программ города Фрязино, реализуемых за счет средств местного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нятия решений о разработке, формировании и реализации долгосрочных целевых программ города Фрязино установлен постановлением Главы города Фрязино от 10.08.2007 № 54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долгосрочных целевых программ (подпрограмм) в 2010 году утвержден </w:t>
      </w:r>
      <w:r>
        <w:rPr>
          <w:rFonts w:cs="Times New Roman" w:ascii="Times New Roman" w:hAnsi="Times New Roman"/>
          <w:spacing w:val="2"/>
          <w:sz w:val="28"/>
          <w:szCs w:val="28"/>
        </w:rPr>
        <w:t>в составе ведомственной структуры расходов бюджета и приложении 9 «Расходы бюджета города Фрязино на 2010 год на финансирование мероприятий долгосрочных целевых программ» в размере 179655,9 тыс. руб. Кассовое исполнение расходов на реализацию Программ составило 139293,6 тыс. руб. или 77,5%  от плановых назначений, в том числе:</w:t>
      </w:r>
    </w:p>
    <w:p>
      <w:pPr>
        <w:pStyle w:val="Normal"/>
        <w:ind w:right="-1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tbl>
      <w:tblPr>
        <w:tblW w:w="976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2445"/>
        <w:gridCol w:w="1485"/>
        <w:gridCol w:w="1260"/>
        <w:gridCol w:w="1031"/>
        <w:gridCol w:w="130"/>
        <w:gridCol w:w="130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Главный распорядитель </w:t>
            </w:r>
          </w:p>
          <w:p>
            <w:pPr>
              <w:pStyle w:val="Style18"/>
              <w:jc w:val="center"/>
              <w:rPr/>
            </w:pPr>
            <w:r>
              <w:rPr/>
              <w:t>(распорядитель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анируемый объем финансир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актически исполнено по состоянию на 01.01.2011 год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%        исполнен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Развитие культуры города Фрязино» на 2009-2013 годы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93,6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по профилактике преступлений и правонарушений, укреплению правопорядка и усилению борьбы с преступностью на территории городского округа Фрязино МО на 2009-2010 годы «Правопорядок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дминистраци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180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1,4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Жилище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,3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подпрограмма «Обеспечение жильем молодых семей г. Фрязино в 2009-2010 годах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КУИЖВ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2,3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Наша молодежь» на 2009-2010 год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 целевая программа «Развитие образования города Фрязино на период 2009-2011 годов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Управление образования администрации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9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1,4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Развитие физической культуры и спорта в г. Фрязино в 2009-2011 годах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2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77,6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Обеспечение развития города Фрязино как нау-кограда РФ на 2009-2012 годы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. Фрязино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870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695,5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- жилищно-коммунальное хозяйство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. Фрязино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152,8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152,9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Cs/>
              </w:rPr>
              <w:t>- здравоохранение, физическая культура и спорт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“ЦГБ им. М.В.Гольца”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8717,3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1542,6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Проведение капитального ремонта многоквартирных домов на территории городского округа Фрязино на 2009-2011 год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8"/>
              <w:jc w:val="center"/>
              <w:rPr/>
            </w:pPr>
            <w:r>
              <w:rPr/>
              <w:t>г. Фрязино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ИЖ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8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лгосрочная целевая программа «Комплексные меры по противодействию злоупотреблению наркотическими средствами и их незаконному обороту на 2009-2010 год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. Фрязино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Долгосрочная целевая программа «Обеспечение жильем многодетных семей в 2009-2012 годах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КУИЖВ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6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9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</w:t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2009 годом расходы бюджета города на финансирование мероприятий долгосрочных целевых программ  увеличились на 128295,8 тыс. руб. или в 11,7 раз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2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Анализ долговой политики. Источники  внутреннего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инансирования дефицита бюджета города Фрязино</w:t>
      </w:r>
    </w:p>
    <w:p>
      <w:pPr>
        <w:pStyle w:val="Style17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240"/>
        <w:ind w:hanging="0"/>
        <w:rPr/>
      </w:pPr>
      <w:r>
        <w:rPr/>
        <w:t xml:space="preserve">     </w:t>
      </w:r>
      <w:r>
        <w:rPr/>
        <w:t>Согласно данным отчета бюджет города Фрязино на 2010 год принят с дефицитом в размере (минус) 70971,9 тыс. руб., источниками внутреннего финансирования которого были установлены бюджетные кредиты от других бюджетов бюджетной системы РФ в размере 20000,0 тыс. руб., кредиты от кредитных организаций в валюте РФ в размере 100000 тыс. руб., изменение остатков средств на счетах по учету средств бюджета и исполнение муниципальных гарантий на сумму (минус) 30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города Фрязино за 2010 год исполнен с профицитом в размере</w:t>
      </w:r>
      <w:r>
        <w:rPr/>
        <w:t xml:space="preserve"> </w:t>
      </w:r>
      <w:r>
        <w:rPr>
          <w:sz w:val="28"/>
          <w:szCs w:val="28"/>
        </w:rPr>
        <w:t>5580,5</w:t>
      </w:r>
      <w:r>
        <w:rPr/>
        <w:t xml:space="preserve"> </w:t>
      </w:r>
      <w:r>
        <w:rPr>
          <w:sz w:val="28"/>
          <w:szCs w:val="28"/>
        </w:rPr>
        <w:t>тыс. руб., что на 76552,4 тыс. руб. лучше запланированного финансового результата. Профицит бюджета сложился в связи с поступлением 31 декабря 2010 года на счет бюджета города средств в размере 58049,5 тыс. руб. от Фонда реформирования ЖКХ на капитальный ремонт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исполнения бюджета 2010 года для покрытия временных кассовых разрывов администрацией города привлекался кредит от кредитной организации в размере 30000,0 тыс. руб. со сроком погашения</w:t>
      </w:r>
      <w:r>
        <w:rPr/>
        <w:t xml:space="preserve"> </w:t>
      </w:r>
      <w:r>
        <w:rPr>
          <w:sz w:val="28"/>
          <w:szCs w:val="28"/>
        </w:rPr>
        <w:t>до 05.07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муниципальных гарантий на конец отчетного года составило 0,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долг на 1 января 2011 года составил 30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на обслуживание муниципального долга составили 132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лановые показатели, касающиеся вопросов долговой политики, установленные ст. 14, 15, 16, 18 решения Совета депутатов о бюджете города на 2010 год,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7. Вы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 Бюджет города Фрязино за 2010 год исполнен в соответствии с требованиями действующего бюджет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2. Согласно данным отчета доходы бюджета города Фрязино за 2010 год составили 1385544,5 тыс. руб., что на 98780,5 тыс. руб. или на 6,7% ниже запланированного объема поступ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2009 годом доходы бюджета города Фрязино за 2010 год выросли на 247425,7 тыс. руб. или на 21,7%.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7.2.1.</w:t>
      </w:r>
      <w:r>
        <w:rPr>
          <w:sz w:val="28"/>
          <w:szCs w:val="28"/>
        </w:rPr>
        <w:t xml:space="preserve"> Из общей  суммы доходов бюджета города Фрязино за 2010 год налоговые поступления составили 520414,9 тыс. руб. или 37,6% от общего объема поступлений, неналоговые доходы – 18876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13,6%, безвозмездные поступления – 410928,8 тыс. руб. или 29,7%, доходы от предпринимательской и иной приносящей доход деятельности – 265434,3  тыс. руб. или  19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2.2. Контрольно-счетная палата отмечает относительную равномерность поступления доходов в бюджет города Фрязино в 2010 году. В 1 квартале в бюджет города поступило 21,2% от годового объема утвержденных доходов, во 2 квартале –20,8%, в 3 квартале – 23,9%, в 4 квартале –27,4%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7.2.3. </w:t>
      </w:r>
      <w:r>
        <w:rPr>
          <w:sz w:val="28"/>
          <w:szCs w:val="28"/>
        </w:rPr>
        <w:t>Исполнение плановых назначений по налоговым доходам в 2010 году составило 107,2%, по неналоговым доходам – 70,2%, по безвозмездным поступлениям - 99,8%, по доходам от предпринимательской и иной приносящей доход деятельности – 83,4%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7.3. </w:t>
      </w:r>
      <w:r>
        <w:rPr>
          <w:sz w:val="28"/>
          <w:szCs w:val="28"/>
        </w:rPr>
        <w:t>Кассовые расходы бюджета в 2010 году составили  1379964,0 тыс. руб., что на 175333,0 тыс. руб. или на 11,3% ниже утвержденного объема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2009 годом расходы бюджета города Фрязино за 2010 год выросли на 188419,0 тыс. руб. или на 15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Бюджет города в отчетный период сохранял социальную ориентированность: 32,9% расходов пришлось на систему образования, 40,6% - на систему здравоохранения, физическую культуру и спорт, 12,6% - на поддержку жилищно-коммунального хозяйства, 3,8% – на культуру, 2,6% - на решение социаль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5    Бюджет города Фрязино за 2010 год исполнен с профицитом в размере</w:t>
      </w:r>
      <w:r>
        <w:rPr/>
        <w:t xml:space="preserve"> </w:t>
      </w:r>
      <w:r>
        <w:rPr>
          <w:sz w:val="28"/>
          <w:szCs w:val="28"/>
        </w:rPr>
        <w:t>5580,5</w:t>
      </w:r>
      <w:r>
        <w:rPr/>
        <w:t xml:space="preserve"> </w:t>
      </w:r>
      <w:r>
        <w:rPr>
          <w:sz w:val="28"/>
          <w:szCs w:val="28"/>
        </w:rPr>
        <w:t xml:space="preserve">тыс. руб., что на 76552,4 тыс. руб. лучше запланированного финансового результа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6. Муниципальный долг города Фрязино на 1 января 2011 года составил 30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7. Анализ соблюдения бюджетного законодательства при организации исполнения бюджета города Фрязино в 2010 году установил, что система исполнения бюджета города соответствовала требованиям действующе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8. Фактов нецелевого использования бюджетных средств в 2010 году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9. Годовой отчет об исполнении бюджета города Фрязино за 2010 год по составу, содержанию и представлению соответствует установленным требованиям.  Фактов неполноты, недостоверности, непрозрачности и неинформативности показателей годового отчета не устано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ольно-счетной                                           Л.А.Панч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аты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12.04.2011</w:t>
      </w:r>
    </w:p>
    <w:sectPr>
      <w:headerReference w:type="default" r:id="rId2"/>
      <w:type w:val="nextPage"/>
      <w:pgSz w:w="11906" w:h="16838"/>
      <w:pgMar w:left="1701" w:right="746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39:00Z</dcterms:created>
  <dc:creator>Вера</dc:creator>
  <dc:description/>
  <dc:language>en-US</dc:language>
  <cp:lastModifiedBy>Панченко</cp:lastModifiedBy>
  <cp:lastPrinted>2011-04-08T14:22:00Z</cp:lastPrinted>
  <dcterms:modified xsi:type="dcterms:W3CDTF">2011-04-08T12:51:00Z</dcterms:modified>
  <cp:revision>104</cp:revision>
  <dc:subject/>
  <dc:title>Проект</dc:title>
</cp:coreProperties>
</file>